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«Развитие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и молодежной политики</w:t>
      </w:r>
    </w:p>
    <w:p>
      <w:pPr>
        <w:pStyle w:val="Normal"/>
        <w:widowControl w:val="false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Барнаул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индикаторах Программы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казателях подпрограмм) и их значен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5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3"/>
        <w:gridCol w:w="708"/>
        <w:gridCol w:w="1710"/>
        <w:gridCol w:w="1846"/>
        <w:gridCol w:w="1701"/>
        <w:gridCol w:w="1843"/>
        <w:gridCol w:w="1701"/>
        <w:gridCol w:w="1843"/>
      </w:tblGrid>
      <w:tr>
        <w:trPr>
          <w:trHeight w:val="2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ндикатора Программы (показателя подпрограмм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 изм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кт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гноз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чение по годам </w:t>
            </w:r>
          </w:p>
        </w:tc>
      </w:tr>
      <w:tr>
        <w:trPr>
          <w:trHeight w:val="23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ы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«Развитие образования и молодежной политики города Барнаула»</w:t>
            </w:r>
          </w:p>
        </w:tc>
      </w:tr>
      <w:tr>
        <w:trPr>
          <w:trHeight w:val="10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ват детей дошкольного возраста (от 2 месяцев до               7 лет) всеми формами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учащихся, обучающихся в МБ(А)ОО  по новым ФГОС общего образования, в общей численности учащихся МБ(А)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в возрасте                   от 5 до 18 лет дополнительными общео-бразовательными програм-м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молодых специалистов от общего количества педагогов, прибывших                   в МБ(А)ДОО, МБ(А)ОО, МБО ДО и получивших муниципальные льг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учащихся, обучаю-щихся в МБ(А)ОО, отвеча-ющих современным требо-ваниям безопасности, в об-щей численности учащихся, обучающихся, в МБ(А)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учащихся, занима-ющихся в одну смену, в общей численности обучаю-щихся  в МБ(А)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уководящих и педагогических работников МБ(А)ОО, своевременно прошедших повышение ква-лификации или профес-сиональную переподготовку, в общей численности руко-водящих и педагогических работников МБ(А)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8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Б(А)ОО, использу-ющих цифровые технологии в административно-управ-ленческой деятельности (в том числе для учета контингента и движения обучающихся, формирова-ния отчет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9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Доля педагогических работников </w:t>
            </w:r>
            <w:r>
              <w:rPr/>
              <w:t>МБ(А)ОО</w:t>
            </w:r>
            <w:r>
              <w:rPr>
                <w:sz w:val="22"/>
                <w:szCs w:val="22"/>
              </w:rPr>
              <w:t>, получивших вознаграж-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0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учащихся, полу-чающих начальное общее образование в  МБ(А)ОО, обеспеченных бесплатным горячим питанием, к общему количеству учащихся, получающих начальное об-щее образование в  МБ(А)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Развитие дошкольного образования в городе Барнауле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в возрасте                 от 3 до 7 лет,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получающих дошкольное 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дошкольного образования в текущем год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педагогических работников </w:t>
            </w:r>
            <w:r>
              <w:rPr>
                <w:rFonts w:eastAsia="Times New Roman" w:cs="Arial" w:ascii="Times New Roman" w:hAnsi="Times New Roman"/>
                <w:lang w:eastAsia="ru-RU"/>
              </w:rPr>
              <w:t>дошкольного образования, получивших педагогическое образование или прошедших перепод-готовку, или повышение квалификации по ФГОС, в общей численности педагогических работников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приобретенных компьютеров от общего количества компьютеров, требующих замен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с ограниченными возможностями здоровья, в том числе детей-инвалидов в возрасте от 1,5 до 7 лет, охваченных дошкольным образованием, в общей численности детей, посе-щающих дошкольные обра-зовательны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упность дошкольного образования для детей в возрасте от 2 месяцев                    до 3 лет (доля детей в возрасте от 2 месяцев до 3 лет, получающих дошколь-ное образование в текущем году, к сумме численности детей в возрасте                            от 2 месяцев до 3 лет, получающих дошкольное образование в текущем году, и численност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детей в возрасте от 2 месяцев                   до 3 лет, находящихся                  в очереди на получение                в текущем году дошко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,0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ость дошкольного образования для детей в возрасте от 1,5 до 3 лет (отношение численности детей в возрасте от 1,5 до 3 лет, получающих дошколь-ное образование в текущем году, к сумме численности детей в возрасте от 1,5 до 3 лет, получающих дошколь-ное образование в текущем году, и численности детей в возрасте от 1,5 до 3 лет, находящихся в очереди на получение в текущем году дошко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дополнительных мест для детей в возрасте от 1,5 до 3 лет в  организациях, осуществляющих образова-тельную деятельность по образовательным програм-мам дошкольного образова-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воспитанников в возрасте до 3 лет, проживающих в городе Барнауле, посещающих организации, осущест-вляющие образовательную деятельность по образова-тельным программам дошко-льного образования, и дошкольные организации по присмотру и ух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2</w:t>
            </w:r>
          </w:p>
        </w:tc>
      </w:tr>
      <w:tr>
        <w:trPr>
          <w:trHeight w:val="70" w:hRule="atLeast"/>
        </w:trPr>
        <w:tc>
          <w:tcPr>
            <w:tcW w:w="15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гиональный проект «Поддержка семей, имеющих дете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дополнительных мест для детей в возрасте от 2 месяцев до 3 лет в организациях, осуществляю-щих образовательную деятельность по образовательным програм-мам дошкольного образо-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личество услуг психо-лого-педагогической, мето-дической и консультативной помощи родителям (закон-ным представителям) детей, а также гражданам, жела-ющим принять на воспи-тание в свои семьи детей, оставшихся без попечения родителей, в том числе с привлечением некоммер-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2</w:t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граждан, положительно оценивших качество услуг психолого-педагогической, методи-ческой и консультативной помощи, в общей численности обратившихся за получением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Развитие общего образования в городе Барнауле»</w:t>
            </w:r>
          </w:p>
        </w:tc>
      </w:tr>
      <w:tr>
        <w:trPr>
          <w:trHeight w:val="1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я учащихся - участников муниципального этапа Все-российской олимпиады шко-льников от общего числа учащихс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2"/>
              </w:rPr>
            </w:pPr>
            <w:r>
              <w:rPr>
                <w:rFonts w:cs="Times New Roman" w:ascii="Times New Roman" w:hAnsi="Times New Roman"/>
              </w:rPr>
              <w:t>Доля МБ(А)ОО, оборудо-ванных устройствами для лиц с ограниченными возможностями здоровья, от общего числа МБ(А)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Б(А)ОО, улучшив-ших материально-техничес-кую базу с начала реализа-ции Программы, от общего числа МБ(А)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Удельный вес детей-инва-лидов, детей с ограничен-ными возможностями здо-ровья, обучающихся совмест-но с другими учащимися               (в инклюзивных условиях) в МБ(А)ОО, от общего числа учащихся детей-инвалидов, детей с ограниченными возможностям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both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ля педагогических работ-ников МБ(А)ОО, прошед-ших обучение (инструктиро-вание) по вопросам, связан-ным с особенностями обуче-ния детей-инвалидов в зависимости от стойких расстройств функций орга-низма (зрения, слуха, опорно-двигательного ап-парата), от общего числа педагогических работников МБ(А)О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/>
        <w:tc>
          <w:tcPr>
            <w:tcW w:w="15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й проект «Цифровая образовательная среда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6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я МБ(А)ОО, обеспеченных Интернет-соединением со скоростью не менее 100 Мб/c – для МБ(А)ОО, расположенных в городской черте, 50 Мб/c – расположенных в сельской местности, и гарантирован-ным интернет-трафи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.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 общего образо-вания, прошедших повыше-ние квалификации в рамках периодической аттестации в цифровой форме с использо-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-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полнительного образования и молодежной политики в городе Барнауле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БО ДО, оснащенных современным оборудова-нием в соответствии с требованиями реализации образовательной программы, от общего количества              МБО Д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я молодых людей, вовлеченных в реализацию социальных проектов, от общей численности моло-деж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1</w:t>
            </w:r>
          </w:p>
        </w:tc>
      </w:tr>
      <w:tr>
        <w:trPr>
          <w:trHeight w:val="273" w:hRule="atLeast"/>
        </w:trPr>
        <w:tc>
          <w:tcPr>
            <w:tcW w:w="15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й проект «Успех каждого ребенка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получающих дополнительное образование с использованием сертифи-ката дополнительного обра-зования, в общей числен-ности детей, получающих дополнительное образование за счет бюджет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использующих сертификаты дополнитель-ного образования в статусе сертификатов персонифици-рованного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енность детей, охва-ченных деятельностью детс-ких технопарков «Квантори-ум», и других проектов, направленных на обеспече-ние доступности дополните-льных общеобразовательных программ естественнона-учной и технической направ-ленностей, соответствую-щих приоритетным направ-лениям технологического развития Российской Феде-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9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исленность учащихся, при-нявших участие в  открытых онлайн-уроках, реализуемых с учетом опыта цикла открытых уроков «Проекто-рия», направленных на раннюю профориентаци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9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отдыха и занятости детей в городе Барнауле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1-10 классов, охваченных отдыхом и оздоровлением, от общего количества учащихся 1-10 класс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5</w:t>
            </w:r>
          </w:p>
        </w:tc>
      </w:tr>
      <w:tr>
        <w:trPr>
          <w:trHeight w:val="3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дпрограмма «Совершенствование системы сопровождения и поддержки педагогических работников в городе Барнауле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ощрений ра-ботникам по итогам прове-дения муниципальных кон-курс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</w:tr>
      <w:tr>
        <w:trPr>
          <w:trHeight w:val="18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компенсаций, выданных на приобретение путевок в санатории, профи-лактории и на оздоровление для работников МБ(А)ДОО, МБ(А)ОО, МБО ДО,                   МАУ «ЦОО «Каникул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</w:t>
            </w:r>
          </w:p>
        </w:tc>
      </w:tr>
      <w:tr>
        <w:trPr>
          <w:trHeight w:val="145" w:hRule="atLeast"/>
        </w:trPr>
        <w:tc>
          <w:tcPr>
            <w:tcW w:w="15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й проект «Учитель будущего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, прошедших до-бровольную независимую оценку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учителей МБ(А)ОО в возра-сте до 35 лет в общей численности учителей МБ(А)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ителей МБ(А)ОО, вовлеченных в националь-ную систему профессионального роста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омплексная безопасность в образовательных организациях, МАУ «ЦОО «Каникулы»  в городе Барнауле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разователь-ных организаций, где проведен капитальный ре-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образовательных орга-низаций, требующих благо-устройства прилегающей территории, от общего количества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ботников образова-тельных организаций, прошедших медицинский осмотр, от общей числен-ности работников образова-тельных организаций,               МАУ «ЦОО «Каникул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образовательных орга-низаций, в которых приобре-тено новое технологичес-кое, учебное оборудование, мебель, инвентарь для МБ(А)ДОО, МБ(А)ОО, МБО ДО, от общего количества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340" w:top="109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tabs>
        <w:tab w:val="left" w:pos="360" w:leader="none"/>
        <w:tab w:val="center" w:pos="4677" w:leader="none"/>
        <w:tab w:val="right" w:pos="9355" w:leader="none"/>
        <w:tab w:val="right" w:pos="15165" w:leader="none"/>
      </w:tabs>
      <w:spacing w:lineRule="auto" w:line="12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543415" cy="3136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3415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06"/>
                            <w:gridCol w:w="2975"/>
                            <w:gridCol w:w="709"/>
                            <w:gridCol w:w="1709"/>
                            <w:gridCol w:w="1842"/>
                            <w:gridCol w:w="1701"/>
                            <w:gridCol w:w="1843"/>
                            <w:gridCol w:w="1701"/>
                            <w:gridCol w:w="1843"/>
                          </w:tblGrid>
                          <w:tr>
                            <w:trPr/>
                            <w:tc>
                              <w:tcPr>
                                <w:tcW w:w="706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5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9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842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9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7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8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1"/>
                                    <w:szCs w:val="21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1"/>
                                    <w:szCs w:val="21"/>
                                    <w:lang w:eastAsia="ru-RU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45pt;height:24.7pt;mso-wrap-distance-left:0pt;mso-wrap-distance-right:9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06"/>
                      <w:gridCol w:w="2975"/>
                      <w:gridCol w:w="709"/>
                      <w:gridCol w:w="1709"/>
                      <w:gridCol w:w="1842"/>
                      <w:gridCol w:w="1701"/>
                      <w:gridCol w:w="1843"/>
                      <w:gridCol w:w="1701"/>
                      <w:gridCol w:w="1843"/>
                    </w:tblGrid>
                    <w:tr>
                      <w:trPr/>
                      <w:tc>
                        <w:tcPr>
                          <w:tcW w:w="706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975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709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842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06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  <w:t>1</w:t>
                          </w:r>
                        </w:p>
                      </w:tc>
                      <w:tc>
                        <w:tcPr>
                          <w:tcW w:w="297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  <w:t>2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  <w:t>3</w:t>
                          </w:r>
                        </w:p>
                      </w:tc>
                      <w:tc>
                        <w:tcPr>
                          <w:tcW w:w="170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  <w:t>4</w:t>
                          </w:r>
                        </w:p>
                      </w:tc>
                      <w:tc>
                        <w:tcPr>
                          <w:tcW w:w="1842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  <w:t>5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  <w:t>6</w:t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  <w:t>7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  <w:t>8</w:t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1"/>
                              <w:szCs w:val="21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  <w:lang w:eastAsia="ru-RU"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5"/>
      <w:sz w:val="29"/>
      <w:szCs w:val="29"/>
      <w:shd w:fill="FFFFFF" w:val="clear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70" w:before="0" w:after="0"/>
      <w:jc w:val="center"/>
    </w:pPr>
    <w:rPr>
      <w:rFonts w:ascii="Times New Roman" w:hAnsi="Times New Roman" w:eastAsia="Times New Roman" w:cs="Times New Roman"/>
      <w:spacing w:val="5"/>
      <w:sz w:val="29"/>
      <w:szCs w:val="29"/>
      <w:lang w:val="en-US"/>
    </w:rPr>
  </w:style>
  <w:style w:type="paragraph" w:styleId="41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2">
    <w:name w:val="Стиль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аблтекст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19:00Z</dcterms:created>
  <dc:creator>Ternovaya</dc:creator>
  <dc:description/>
  <cp:keywords/>
  <dc:language>en-US</dc:language>
  <cp:lastModifiedBy>Смирнова Яна Вячеславовна</cp:lastModifiedBy>
  <cp:lastPrinted>2020-11-17T14:56:00Z</cp:lastPrinted>
  <dcterms:modified xsi:type="dcterms:W3CDTF">2020-11-17T08:00:00Z</dcterms:modified>
  <cp:revision>108</cp:revision>
  <dc:subject/>
  <dc:title/>
</cp:coreProperties>
</file>